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998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5pt;margin-top:-71.1pt;width:640.8pt;height:48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995436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890</wp:posOffset>
                </wp:positionH>
                <wp:positionV relativeFrom="paragraph">
                  <wp:posOffset>-354330</wp:posOffset>
                </wp:positionV>
                <wp:extent cx="9784080" cy="676656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676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7pt;margin-top:-27.9pt;width:770.35pt;height:532.7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5679440</wp:posOffset>
                </wp:positionV>
                <wp:extent cx="9603740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3740" cy="642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LABORATO GRAFICO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ARTICOLARE DELLA BASE DI APPOGGIO DEL PONTEGGIO METALL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6.2pt;height:50.6pt;mso-wrap-distance-left:9.05pt;mso-wrap-distance-right:9.05pt;mso-wrap-distance-top:0pt;mso-wrap-distance-bottom:0pt;margin-top:447.2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LABORATO GRAFICO</w:t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ARTICOLARE DELLA BASE DI APPOGGIO DEL PONTEGGIO METALL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2:12:00Z</dcterms:created>
  <dc:creator>davide</dc:creator>
  <dc:description/>
  <dc:language>en-US</dc:language>
  <cp:lastModifiedBy>davide</cp:lastModifiedBy>
  <cp:lastPrinted>1999-03-02T13:09:00Z</cp:lastPrinted>
  <dcterms:modified xsi:type="dcterms:W3CDTF">1999-03-02T12:12:00Z</dcterms:modified>
  <cp:revision>2</cp:revision>
  <dc:subject/>
  <dc:title/>
</cp:coreProperties>
</file>